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шествие антихрист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/>
      </w:pPr>
      <w:r>
        <w:rPr/>
        <w:t>Долгие годы многие документы об этой войне хранились в секретных архивах, а атеисты в СССР создавали миф об агрессивной, антигосударственной и антинародной сущности Русской Православной Церкви в первые годы советской власт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30"/>
        </w:rPr>
      </w:pPr>
      <w:r>
        <w:rPr>
          <w:rFonts w:cs="Times New Roman"/>
          <w:iCs/>
          <w:color w:val="000000"/>
          <w:sz w:val="28"/>
          <w:szCs w:val="30"/>
        </w:rPr>
        <w:t>Поместный Собор назвал большевистскую рать "нашествием антихриста и беснующимся безбожием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раги России издавна пытались посеять вражду между Церковью и государством. Советская власть, исходя из принципа идеологической монополии, расценила избрание Патриарха Тихона как угрозу со стороны противостоящей ей политической силы, видя в Патриархе преемника и носителя идей поверженного монархизма, непримиримого своего врага. Страх перед объединением существовавших тогда реальных политических противников под церковными знамёнами подталкивал большевиков к началу антицерковной вой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Долгие годы многие документы об этой войне хранились в секретных архивах, а атеисты в СССР создавали миф об агрессивной, антигосударственной и антинародной сущности Русской Православной Церкви в первые годы советской власти. С этой целью передёргивались факты, вырывались из исторического контекста события, освещение которых приправлялось тенденциозно подобранными цитатами из посланий Патриарха, духовенства и Соборных Определений. Прямой отсчёт "антигосударственных" деяний духовенства атеистическая пропаганда вела с11 ноября 1917 г., когда в Послании Поместного Собора социалистическая революция была названа "нашествием антихриста и беснующимся безбожием", однако никто и никогда не писал о действительных причинах принятия такого обращения. Кроме того, принятию Послания предшествовали не признанные в России вплоть до сегодняшнего дня гуманные акты Русской Православной Церкви, которая оказалась, пожалуй, первой провидицей грядущей гражданской войны и, как могла, попыталась предотвратить её ещё летом 1917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  <w:t xml:space="preserve">24 августа экстренное Соборное совещание приняло «Послание Священного Собора Православной Российской Церкви всему православному </w:t>
      </w:r>
      <w:r>
        <w:rPr>
          <w:rFonts w:cs="Times New Roman"/>
          <w:bCs w:val="false"/>
          <w:color w:val="000000"/>
          <w:sz w:val="28"/>
          <w:szCs w:val="21"/>
        </w:rPr>
        <w:t>народу русскому», в котором предупреждало о грядущих событиях: "На несчастную Россию надвигается ужас междоусобной войны, наша Родина стала притчею во языцех, предметом поношения среди иноземцев из-за алчности, трусости и предательства её сынов". Это обращение заканчивалось призывом к объединению всех сил во имя спасения Родины: "Православные! Именем Церкви Христовой Собор обращается к вам с мольбою. Очнитесь, опомнитесь, отбросьте вашу взаимную ненависть и внутренние распри, встаньте за Россию". В тяжкие дни октябрьско-ноябрьских событий в Москве Русская Православная Церковь вновь попыталась остановить братоубийственное кровопролитие: 2 ноября 1917 года делегаты от Поместного Собора во главе с митрополитом Тифлисским Платоном посетили Московский Военно-Революционный Комитет (ВРК) с просьбой о прекращении огня. В тот же день Собор принял обращение, в котором просил победителей при всех обстоятельствах щадить жизнь побеждённых, не допуская мести и жестокости по отношению к н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лившееся сутки перемирие было, однако, нарушено: в Москве начались аресты и расправы. И снова Церковь выступила против кровопролития, адресуя на сей раз своё обращение не только Московскому ВРК, но также Совету Народных Комиссаров (СНК), всем политическим партиям и всему вооружённому населению России: "Победители, кто бы вы ни были и во имя чего бы вы ни боролись, не оскверняйте себя пролитием братской крови, умерщвлением беззащитных, мучительством страждущих. Даже и те, кто отказался от Бога и Церкви, кого не трогает голос совести, остановитесь хотя бы во имя человеколюбия. Собор взывает и к Вам, руководители движения: употребляйте всё своё влияние на обуздание кровожадных стремлений тех, кто слишком упивается своей братоубийственной победой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было оглашено Собором 8 ноября 1917 г., а 11 ноября из Петрограда в Москву поступила депеша о конфискации, согласно декрету Совнаркома, у Русской Православной Церкви всех учебных заведений. Вот тогда-то Поместный Собор и назвал большевистскую рать "нашествием антихриста и беснующимся безбожием". А с 10 (23) декабря 1917 г. до 20 января (2 февраля) 1918 г. участники Поместного Собора находились на рождественских каникулах. Именно в это время один за другим посыпались официальные законодательные акты, направленные на ограничение прав Церкв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18 (31) декабря 1917г. был опубликован Декрет ВЦИК и СНК о гражданском браке, о детях и о введении книг актов гражданского состояния, признавший отныне юридически недействительным церковный брак. В январе 1918 г. декретом СНК были ликвидированы духовники в армии, отменены все государственные дотации и субсидии Церкви и духовенст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феврале опубликован декрет СНК о свободе совести, церковных и религиозных обществах, осуществивший отделение Церкви от государства, национализацию церковного имущества и поставивший Русскую Православную Церковь в жёсткие рамки всяческих запретов и ограничений. Отныне она не являлась юридическим лицом, лишалась собственности и права приобретать её. Опубликованный ещё 31 декабря 1917 г. (13 января 1918 г.), проект этого декрета вызвал бурю негодования в среде духовенства и верующих. Одним из первых с требованием непринятия закона об отделении Церкви от государства выступил митрополит Петроградский и Гдовский Вениамин. В протесте от 10 января 1918 г., адресованном СНК, он писал: "Считаю своим нравственным долгом сказать людям, стоящим в настоящее время у власти, предупредить их, чтобы они не приводили в исполнение предполагаемого декрета об отобрании церковного достояния. Православный русский народ никогда не допускал подобных посягательств на его святые храмы. И ко многим другим страданиям не нужно прибавлять новых". К голосу митрополита советская власть не прислушалась, а имя было занесено в списки врагов револю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т проект декрета явился ответом на Постановление Синода "О юридическом статусе Русской Православной Церкви" от 2 декабря 1917 г., в котором содержалось требование не принимать никаких законов, относящихся к Церкви, без предварительной консультации с нею и без её санкции. Ни на какие подобные переговоры советское государство идти не собиралось. Отсюда - и протест Патриарха Тихона, прозвучавший в "Послании к архипастырям и всем верным чадам Русской Церкви" от 19 января 1918 года. В нём Патриарх характеризовал происходившие события как гонение на Церковь и предал анафеме всех тех христиан или хотя бы "по рождению своему" принадлежащих к Церкви лиц, которые творили насилие над невинными людьми, либо принимали участие в мероприятиях, направленных против Русской Православной Церкви. Патриарх призвал православных прихожан активно становиться "в ряды духовных борцов, которые силе внешней противопоставят силы своего святого воодушевления", и "не вступать с извергами рода человеческого в какое-либо общени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ое заявление не могло пройти незамеченным. За него поплатится не только Патриарх. Ещё враждебнее встретили большевики "Постановление Святейшего Патриарха и Священного Синода" от 15 февраля 1918 г., в котором говорилось о неприятии верующими атеистических действий. Протест духовенства остался втуне. Состоялось принятие декрета, которому 25 января 1918 г. Поместный Собор дал следующую оценку: "...он представляет собой, под видом закона о свободе совести, злостное покушение на весь строй жизни Православной Церкви и акт открытого против неё гонени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кладывавшаяся тогда ситуация требовала осторожности, терпимости, строгой последовательности проведения официальных актов в жизнь, глубокого понимания реформы государственно-церковных отношений. Вместо этого возник резкий конфликт между государством и Церковью, который на местах усугублялся бесконтрольными действиями воинствующих безбожников, - не только атеистов, но и разнузданных грабителей, а порою и провокаторов. Вскоре последовали террористические акции: в Киеве был убит митрополит Владимир, в реке Тобол утоплен епископ Гермоген, жертвами оказались многие священнослужители. Развернувшийся террор против духовенства провоцировал волнения среди верующих. Учитывая критическое положение в государственно-церковных отношениях, Совнарком РСФСР в мае 1918 г. образовал при Наркомюсте, губернских совдепах и комиссариатах юстиции отделы по проведению упомянутого декрета в жизнь. В августе 1918 г. Наркомюст РСФСР опубликовал даже подзаконную инструкцию, направленную на стабилизацию положения и охрану прав верующих. В действительности же ни одна из такого рода инструкций не выполнялась. Согласно тому же декрету началась конфискация имущества монастырей, ответом на которую явилось "Определение о монашестве", принятое Поместным Собором 13 сентября 1918 года. В нём все монастырские земли по-прежнему оставлялись в собственности Церкви. Советская власть не замедлила прибегнуть к репрессивным мерам. Начался тяжелейший период в истории Русской Православной Церкви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Ольга Юрьевна ВАСИЛЬ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9:01:00Z</dcterms:created>
  <dc:creator>АН</dc:creator>
  <dc:description/>
  <dc:language>en-US</dc:language>
  <cp:lastModifiedBy>АН</cp:lastModifiedBy>
  <dcterms:modified xsi:type="dcterms:W3CDTF">2003-12-27T09:23:00Z</dcterms:modified>
  <cp:revision>1</cp:revision>
  <dc:subject/>
  <dc:title>Нашествие антихриста</dc:title>
</cp:coreProperties>
</file>